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9356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Роговского сельского поселения Тимашевского района «Формирование современной городской среды» на 2018-2024 годы», утвержденной постановлением администрации Роговского сельского поселения Тимашевского район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</w:t>
        <w:softHyphen/>
        <w:t>____________2017  года № 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ероприятия по инвентаризации уровня благоустройства территорий индивидуальных жилых домов и земельных участков, предоставленных для их размещения, с заключением по результатам инвентаризации соглашений с         собственниками (пользователями) указанных домов (собственниками (пользователями) земельных                      участков) об их благоустройств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241"/>
        <w:gridCol w:w="6036"/>
        <w:gridCol w:w="368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 исполнения мероприятий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результаты</w:t>
            </w:r>
          </w:p>
        </w:tc>
      </w:tr>
      <w:tr>
        <w:trPr>
          <w:trHeight w:val="3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Обследование территории:</w:t>
            </w:r>
          </w:p>
        </w:tc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 декабря 2024 года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спорт благоустройства территорий индивидуальной жилой застройки</w:t>
            </w:r>
          </w:p>
        </w:tc>
      </w:tr>
      <w:tr>
        <w:trPr>
          <w:trHeight w:val="5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Территории улиц Роговского сельского поселения</w:t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Заключение соглашения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По результатам инвентаризаци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Соглашения о благоустройств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А.В. Вар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character" w:styleId="11">
    <w:name w:val="Заголовок 1 Знак"/>
    <w:qFormat/>
    <w:rPr>
      <w:b/>
      <w:sz w:val="44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02:00Z</dcterms:created>
  <dc:creator>Потанин М.В.</dc:creator>
  <dc:description/>
  <cp:keywords/>
  <dc:language>en-US</dc:language>
  <cp:lastModifiedBy>Wologzhanina</cp:lastModifiedBy>
  <cp:lastPrinted>2019-03-26T08:40:00Z</cp:lastPrinted>
  <dcterms:modified xsi:type="dcterms:W3CDTF">2019-03-26T08:02:00Z</dcterms:modified>
  <cp:revision>69</cp:revision>
  <dc:subject/>
  <dc:title/>
</cp:coreProperties>
</file>